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36" w:type="dxa"/>
        <w:jc w:val="left"/>
        <w:tblInd w:w="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704"/>
        <w:gridCol w:w="985"/>
        <w:gridCol w:w="1583"/>
        <w:gridCol w:w="1463"/>
      </w:tblGrid>
      <w:tr>
        <w:trPr>
          <w:trHeight w:val="288" w:hRule="atLeast"/>
        </w:trPr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绿</w:t>
            </w:r>
            <w:bookmarkStart w:id="0" w:name="_GoBack"/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容率计算表</w:t>
            </w:r>
            <w:bookmarkEnd w:id="0"/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类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系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叶面积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冠层密集乔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叶面积指数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358</w:t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冠层稀疏乔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叶面积指数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密集爬藤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叶面积指数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稀疏爬藤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叶面积指数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屋面绿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4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计算系数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47</w:t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草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计算系数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灌木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计算系数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443</w:t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合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548</w:t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叶面积总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54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场地面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97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绿容率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17:58Z</dcterms:created>
  <dc:creator>DONG</dc:creator>
  <dc:description/>
  <dc:language>en-US</dc:language>
  <cp:lastModifiedBy>像。</cp:lastModifiedBy>
  <dcterms:modified xsi:type="dcterms:W3CDTF">2021-03-10T10:1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